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13740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5" r="-5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7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/>
      </w:pPr>
      <w:r>
        <w:rPr>
          <w:b/>
          <w:szCs w:val="28"/>
        </w:rPr>
        <w:t xml:space="preserve">от 23.09.2014                                                                                       № 347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szCs w:val="28"/>
        </w:rPr>
        <w:t>ст-ца Курчанская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   </w:t>
      </w: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03 февраля 2014 года № 29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  на 2014 год»</w:t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чанского сельского поселения Темрюкского района от 03 февраля 2014 года № 27 «Об утверждении порядка разработки и реализации муниципальных программ Курчанского сельского поселения Темрюкского района», в связи с перераспределением бюджетных средств  п о с т а н о в л я 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03 февраля 2014 года № 29 «Об утверждении  муниципальной программы «Укрепление правопорядка, профилактика правонарушений, усиление борьбы с преступностью в Курчанском сельском поселении Темрюкского района»  на 2014 год»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1) приложение «Муниципальная программа «Укрепление правопорядка, профилактика правонарушений, усиление борьбы с преступностью в Курчанском сельском поселении Темрюкского района»  на 2014 год» изложить в новой редакции  (прилагается)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>2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851"/>
        <w:jc w:val="both"/>
        <w:rPr>
          <w:szCs w:val="28"/>
        </w:rPr>
      </w:pPr>
      <w:r>
        <w:rPr>
          <w:szCs w:val="28"/>
        </w:rPr>
        <w:t xml:space="preserve">            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В.П. Гришк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504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529" w:hanging="0"/>
        <w:jc w:val="center"/>
        <w:rPr/>
      </w:pPr>
      <w:r>
        <w:rPr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/>
      </w:pPr>
      <w:r>
        <w:rPr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Cs w:val="28"/>
        </w:rPr>
      </w:pPr>
      <w:r>
        <w:rPr>
          <w:szCs w:val="28"/>
        </w:rPr>
        <w:t>от ______________    № ____</w:t>
      </w:r>
    </w:p>
    <w:p>
      <w:pPr>
        <w:pStyle w:val="Normal"/>
        <w:ind w:left="5529" w:hanging="0"/>
        <w:jc w:val="center"/>
        <w:rPr/>
      </w:pPr>
      <w:r>
        <w:rPr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b w:val="false"/>
          <w:sz w:val="28"/>
          <w:szCs w:val="28"/>
        </w:rPr>
        <w:t>от ______________    № ____)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«Укрепление правопорядка, профилактика правонарушений, усиление борьбы с преступностью в Курчанском сельском поселении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  на 2014 г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/>
      </w:pPr>
      <w:r>
        <w:rPr>
          <w:szCs w:val="28"/>
        </w:rPr>
        <w:t>Структура программы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/>
      </w:pPr>
      <w:r>
        <w:rPr>
          <w:szCs w:val="28"/>
        </w:rPr>
        <w:t>Паспорт муниципальной программы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Содержание программы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426" w:hanging="66"/>
        <w:rPr/>
      </w:pPr>
      <w:r>
        <w:rPr>
          <w:szCs w:val="28"/>
        </w:rPr>
        <w:t>Содержание проблемы и обоснование необходимости её решения            программными методам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Цели и задачи, сроки и этапы реализации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Перечень мероприятий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Обоснование ресурсного обеспечения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Оценка социально-экономической эффективности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/>
      </w:pPr>
      <w:r>
        <w:rPr>
          <w:szCs w:val="28"/>
        </w:rPr>
        <w:t>Критерии выполнения программы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autoSpaceDE w:val="false"/>
        <w:rPr>
          <w:szCs w:val="28"/>
        </w:rPr>
      </w:pPr>
      <w:r>
        <w:rPr>
          <w:szCs w:val="28"/>
        </w:rPr>
        <w:t>Механизм реализации программы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1"/>
          <w:numId w:val="5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РОГРАММ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рограммы: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крепление правопорядка,  профилактика  правонарушений, усиление борьбы с преступностью в  Курчанском сельском  поселении    Темрюкского района»   на 2014 год  (далее - Программа)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 179.3 Бюджетного кодекса Российской Федерации, Федеральный  закон  от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6.10.2003 №131-ФЗ «Об общих принципах организации местного самоуправления в Российской Федерации»,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главы администрации (губернатора) Краснодарского края от 10.01.2013 №7 «Об утверждении долгосрочной краевой целевой программы «Укрепление правопорядка, профилактика правонарушений, усиление борьбы с преступностью в Краснодарском крае на 2013-2015 годы», Устав Курчанского сельского поселения Темрюкского района, Бюджетный кодекс Российской Федерации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96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чик и координатор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 и сроки реализации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жилья для участкового уполномоченного полиции на условиях софинансирования с краевым бюджетом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правопорядка и усиление  борьбы с преступностью в Курчанском сельском поселении Темрюк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терроризмом,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лечение негосударственных организаций, общественных объединений и граждан к укреплению правопорядка;   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Курчанского сельского поселения Темрюкского района – 2,48 тыс. рублей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014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рганизации контроля  за исполнением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осуществляет администрация Курчанского сельского поселения Темрюкского района и  Совет Курчанского сельского поселения Темрюкского района</w:t>
            </w:r>
          </w:p>
        </w:tc>
      </w:tr>
    </w:tbl>
    <w:p>
      <w:pPr>
        <w:pStyle w:val="ConsPlusNonformat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СОДЕРЖА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разработки и реализации программы обусловлена  следующей причиной: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-экономическая острота проблемы обеспечения безопасности граждан противодействия преступным проявления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тражает стратегию правоохранительной деятельности по приоритетным направлениям  борьбы с преступностью и содержит меры, осуществление которых позволит обеспечить достижение целей и решение основных задач программы. В неё включены вопросы правоохранительных органов в целях обеспечения безопасности общества, защиты прав и интересов граждан от преступных посягательств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надлежащих условий для работы правоохранительных органов, в том числе совершенствование материально – технической составляющей их деятельности, развитие компьютерных систем, средств связи, оснащение помещениями, транспортом, жилье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смотря на реализацию масштабных мер по борьбе с детской безнадзорностью и противодействию, вовлечения несовершеннолетних в преступную деятельность, количество преступлений, совершенных ими в 2012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2013 годах остается высоким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минальную напряженность в поселении  усиливает незаконная торговля спиртными напитк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это требует усиления борьбы с преступностью, непринятие решительных мер противодействия преступности может вызвать осложнение криминогенной  обстановки в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 укрепление правопорядка и усиление борьбы с преступностью в  Курчанском сельском поселении Темрюкского района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ми  программы являются:</w:t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жилья для участкового уполномоченного полиции на условиях софинансирования с краевым бюджето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ащита жизни и здоровья граждан, их прав и свобод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 борьбы с преступностью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явление и ликвидация причин и условий, способствующих незаконному обороту наркотических и сильнодействующих веществ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орьбы с терроризмом, проявлениями политического, этнического и религиозного экстремизм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правовой базы правоохранительной деятельност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негосударственных организаций, общественных объединений и граждан к укреплению правопоряд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ализацию программы осуществить в 2014 году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осуществляется посредством финансирования из местного бюджета и внебюджетных источников, а также на основании Федерального закона от 05 апреля 2013 года №44-ФЗ «О контрактной системе в сфере закупок товаров, работ и услуг для обеспечения государственных и муниципальных нужд», заключаемых муниципальными заказчиками мероприятий муниципальной программы со всеми исполнителями программных мероприятий в соответствии с действующим законодательств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мероприятий программы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Наименование мероприятия</w:t>
            </w:r>
          </w:p>
        </w:tc>
        <w:tc>
          <w:tcPr>
            <w:tcW w:w="1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Источник финансирования</w:t>
            </w:r>
          </w:p>
        </w:tc>
        <w:tc>
          <w:tcPr>
            <w:tcW w:w="1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Объём финансирования на 2014 год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>Муниципальный заказчик</w:t>
            </w:r>
          </w:p>
        </w:tc>
      </w:tr>
      <w:tr>
        <w:trPr/>
        <w:tc>
          <w:tcPr>
            <w:tcW w:w="51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 </w:t>
            </w:r>
            <w:r>
              <w:rPr/>
              <w:t>1.</w:t>
            </w:r>
          </w:p>
        </w:tc>
        <w:tc>
          <w:tcPr>
            <w:tcW w:w="958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  <w:t xml:space="preserve">ОРГАНИЗАЦИОННЫЕ МЕРОПРИЯТИЯ:                              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совместных координационных совещаний руководящего состава правоохранительных органов по вопросам обеспечения взаимодействия в борьбе с преступностью;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  <w:t>4</w:t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е в проведении совместных выездов с правоохранительными органами в части организации работы с жалобами, обращениями и заявлениями граждан по фактам совершения в отношении них противоправных действий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 w:val="20"/>
                <w:szCs w:val="20"/>
              </w:rPr>
              <w:t>1.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реализации комплекса мер по формированию у населения положительного образа сотрудника правоохранительных органов;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ный бюджет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свещение в средствах массовой информации материалов о сотрудниках, проявляющих мужество и героизм, честно и добросовестно выполняющих свой служебный долг; 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541" w:hRule="atLeast"/>
        </w:trPr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комплекса мероприятий, направленных на выявление нарушений, связанных с оптовой и розничной реализацией товаров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мероприятий по выявлению и пересечению нарушений в сфере оборота лома черных и цветных металлов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комплекса межведомственных учений по отработке действий в  случае совершения (угрозы совершения) террористического акта на объектах жизнеобеспечения, транспорта, мест массового пребыван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и проведении учебно – тренировочных смотров добровольных объединений по охране общественного порядка, добровольных пожарных дружин и аварийно – спасательных формировани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рганизации летнего отдыха, оздоровления и занятости учащихс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обеспечении усиления контроля за миграционной ситуацией в Курчанском сельском поселении Темрюкского района, выявление и привлечение к установленной законом ответственности руководителей предприятий и организаций, незаконно использующих труд иностранных граждан и лиц без гражданства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/>
        <w:t>6</w:t>
      </w:r>
    </w:p>
    <w:tbl>
      <w:tblPr>
        <w:tblW w:w="1009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2"/>
        <w:gridCol w:w="5214"/>
        <w:gridCol w:w="1449"/>
        <w:gridCol w:w="1670"/>
        <w:gridCol w:w="1250"/>
      </w:tblGrid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одготовке и проведении мероприятий к  Международному дню борьбы с наркомание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мероприятий  по профилактике и борьбе с наркоманией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систематической работы  с учащимися образовательных учреждений и их родителями по разъяснению уголовной и административной ответственности  за преступления и правонарушения, связанные с незаконным оборотом наркотических средств и психотропных веществ;</w:t>
            </w:r>
          </w:p>
          <w:p>
            <w:pPr>
              <w:pStyle w:val="ConsPlusNormal"/>
              <w:widowControl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оведении практических мероприятий по пресечению деятельности распространителей наркотических веществ, профилактике потребления наркотиков, недопущению вовлечения в этот процесс подрастающего поколения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 приобретении жилья для участкового уполномоченного полиции на условиях софинансирования с краевым бюджетом;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 краев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52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ероприятия по информированию жителей, учащихся образовательных учреждений и их родителей об уголовной и административной ответственности за преступления и правонарушения, связанные с незаконным оборотом наркотических средств и психотропных веществ (изготовление и размещение информационных буклетов, листовок, вывесок, стендов, табличек и пр.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онная табличка на пластиковой основ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м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мм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мм в количестве 4 штук (620 руб. за одну табличку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и краевой бюджет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48</w:t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61" w:hRule="atLeast"/>
        </w:trPr>
        <w:tc>
          <w:tcPr>
            <w:tcW w:w="5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программе,  руб.         </w:t>
            </w:r>
          </w:p>
        </w:tc>
        <w:tc>
          <w:tcPr>
            <w:tcW w:w="1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8</w:t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ы и источники финансирования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униципальной  программы осуществляется за счет  средств,  предусмотренных  на  финансирование из бюджета  Курчанског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2,48 тыс. рубле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 эффективности программы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комплекса мер по профилактике правонарушений, меры по борьбе с наркоманией и токсикоманией позволят снизить уровень алкоголизации и наркотизации населения, что повлечет за собой снижение количества ситуационных преступлений, в основном совершаемых на фоне межличностных конфликтов и на бытовой почв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скоординированных мер по усилению охраны общественного порядка,   вовлечение   в  этот  процесс  общественных  организаций  и  гражда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волят уменьшить рост уличной преступности и стабилизировать число преступлений, совершаемых в общественных мест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мер по профилактике правонарушений, принятия соответствующих нормативных актов планируется снизить уровень преступлений несовершеннолетних и  рецидивной преступност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учитывая складывающиеся под влиянием реализации программы  тенденции в развитии социально-демографической и экономической ситуации, а также криминогенных процессов, оперативная обстановка на территории сельского поселения  будет оставаться  достаточно стабильной, будет достигнут ряд позитивных результатов в обеспечении общественной безопасности и профилактике правонарушений, защите законных прав и интересов граждан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778"/>
        </w:tabs>
        <w:ind w:left="177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szCs w:val="24"/>
    </w:rPr>
  </w:style>
  <w:style w:type="character" w:styleId="4">
    <w:name w:val=" Знак Знак4"/>
    <w:qFormat/>
    <w:rPr>
      <w:b/>
      <w:bCs/>
      <w:sz w:val="32"/>
      <w:szCs w:val="3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 Знак Знак"/>
    <w:qFormat/>
    <w:rPr>
      <w:sz w:val="16"/>
      <w:szCs w:val="16"/>
    </w:rPr>
  </w:style>
  <w:style w:type="character" w:styleId="3">
    <w:name w:val=" Знак Знак3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0:20:00Z</dcterms:created>
  <dc:creator>харламенко</dc:creator>
  <dc:description/>
  <cp:keywords/>
  <dc:language>en-US</dc:language>
  <cp:lastModifiedBy>Admin</cp:lastModifiedBy>
  <cp:lastPrinted>2014-09-29T13:20:00Z</cp:lastPrinted>
  <dcterms:modified xsi:type="dcterms:W3CDTF">2014-10-06T12:37:00Z</dcterms:modified>
  <cp:revision>59</cp:revision>
  <dc:subject/>
  <dc:title/>
</cp:coreProperties>
</file>